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Linear Graphs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/>
        <w:t>Determine the mathematical representation for each linear fit of the following graphs: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  <w:t>1.</w:t>
        <w:tab/>
        <w:t xml:space="preserve">2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3815</wp:posOffset>
                </wp:positionH>
                <wp:positionV relativeFrom="paragraph">
                  <wp:posOffset>158115</wp:posOffset>
                </wp:positionV>
                <wp:extent cx="116205" cy="191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12.45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395</wp:posOffset>
                </wp:positionH>
                <wp:positionV relativeFrom="paragraph">
                  <wp:posOffset>83820</wp:posOffset>
                </wp:positionV>
                <wp:extent cx="123190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6.6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7970</wp:posOffset>
                </wp:positionH>
                <wp:positionV relativeFrom="paragraph">
                  <wp:posOffset>102235</wp:posOffset>
                </wp:positionV>
                <wp:extent cx="826770" cy="17532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75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2865">
                              <a:moveTo>
                                <a:pt x="0" y="2865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2865" path="m0,2865l1230,0e" stroked="t" o:allowincell="f" style="position:absolute;margin-left:321.1pt;margin-top:8.05pt;width:65.05pt;height:13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8605</wp:posOffset>
                </wp:positionH>
                <wp:positionV relativeFrom="paragraph">
                  <wp:posOffset>92710</wp:posOffset>
                </wp:positionV>
                <wp:extent cx="2813685" cy="1762125"/>
                <wp:effectExtent l="5080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1762200"/>
                          <a:chOff x="0" y="0"/>
                          <a:chExt cx="2813760" cy="1762200"/>
                        </a:xfrm>
                      </wpg:grpSpPr>
                      <wps:wsp>
                        <wps:cNvSpPr/>
                        <wps:spPr>
                          <a:xfrm>
                            <a:off x="28116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808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396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092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80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268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1480"/>
                            <a:ext cx="281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15pt;margin-top:7.3pt;width:221.5pt;height:138.7pt" coordorigin="6423,146" coordsize="4430,2774">
                <v:line id="shape_0" from="6866,146" to="6866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7309,146" to="7309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7753,146" to="7753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8195,146" to="8195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8638,146" to="8638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9082,146" to="9082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9524,146" to="9524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9967,146" to="9967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10411,146" to="10411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10853,146" to="10853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6423,2458" to="10851,2458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6423,1995" to="10851,1995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6423,1534" to="10851,1534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6423,1070" to="10851,1070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6423,607" to="10851,607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6423,146" to="10851,146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6424,146" to="6424,2919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6423,2920" to="10851,2920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790</wp:posOffset>
                </wp:positionH>
                <wp:positionV relativeFrom="paragraph">
                  <wp:posOffset>18415</wp:posOffset>
                </wp:positionV>
                <wp:extent cx="2994025" cy="1762125"/>
                <wp:effectExtent l="5715" t="571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4120" cy="1762200"/>
                          <a:chOff x="0" y="0"/>
                          <a:chExt cx="2994120" cy="1762200"/>
                        </a:xfrm>
                      </wpg:grpSpPr>
                      <wps:wsp>
                        <wps:cNvSpPr/>
                        <wps:spPr>
                          <a:xfrm>
                            <a:off x="29844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808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396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092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8680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268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7614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1480"/>
                            <a:ext cx="29934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aaaaa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1.45pt;width:235.7pt;height:138.7pt" coordorigin="754,29" coordsize="4714,2774">
                <v:line id="shape_0" from="1224,29" to="1224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1696,29" to="1696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2168,29" to="2168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2639,29" to="2639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3111,29" to="3111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3583,29" to="3583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4053,29" to="4053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4525,29" to="4525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4997,29" to="4997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5468,29" to="5468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754,2341" to="5467,2341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754,1878" to="5467,1878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754,1416" to="5467,1416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754,953" to="5467,953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754,490" to="5467,490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754,29" to="5467,29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  <v:line id="shape_0" from="754,29" to="754,2802" stroked="t" o:allowincell="f" style="position:absolute">
                  <v:stroke color="#aaaaaa" weight="11520" joinstyle="miter" endcap="flat"/>
                  <v:fill o:detectmouseclick="t" on="false"/>
                  <w10:wrap type="none"/>
                </v:line>
                <v:line id="shape_0" from="754,2803" to="5467,2803" stroked="t" o:allowincell="f" style="position:absolute;flip:x">
                  <v:stroke color="#aaaaaa" weight="1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3815</wp:posOffset>
                </wp:positionH>
                <wp:positionV relativeFrom="paragraph">
                  <wp:posOffset>137795</wp:posOffset>
                </wp:positionV>
                <wp:extent cx="116205" cy="191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10.85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395</wp:posOffset>
                </wp:positionH>
                <wp:positionV relativeFrom="paragraph">
                  <wp:posOffset>63500</wp:posOffset>
                </wp:positionV>
                <wp:extent cx="123190" cy="191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5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99415</wp:posOffset>
                </wp:positionH>
                <wp:positionV relativeFrom="paragraph">
                  <wp:posOffset>66040</wp:posOffset>
                </wp:positionV>
                <wp:extent cx="798830" cy="4762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tance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7.5pt;mso-wrap-distance-left:9.05pt;mso-wrap-distance-right:9.05pt;mso-wrap-distance-top:0pt;mso-wrap-distance-bottom:0pt;margin-top:5.2pt;mso-position-vertical-relative:text;margin-left:-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tance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2485</wp:posOffset>
                </wp:positionH>
                <wp:positionV relativeFrom="paragraph">
                  <wp:posOffset>104140</wp:posOffset>
                </wp:positionV>
                <wp:extent cx="79883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 (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7.5pt;mso-wrap-distance-left:9.05pt;mso-wrap-distance-right:9.05pt;mso-wrap-distance-top:0pt;mso-wrap-distance-bottom:0pt;margin-top:8.2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ight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8790</wp:posOffset>
                </wp:positionH>
                <wp:positionV relativeFrom="paragraph">
                  <wp:posOffset>85090</wp:posOffset>
                </wp:positionV>
                <wp:extent cx="2385695" cy="1170305"/>
                <wp:effectExtent l="6985" t="6985" r="571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11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5" h="1912">
                              <a:moveTo>
                                <a:pt x="0" y="1912"/>
                              </a:moveTo>
                              <a:lnTo>
                                <a:pt x="35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5,1912" path="m0,1912l3585,0e" stroked="t" o:allowincell="f" style="position:absolute;margin-left:37.7pt;margin-top:6.7pt;width:187.8pt;height:92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3815</wp:posOffset>
                </wp:positionH>
                <wp:positionV relativeFrom="paragraph">
                  <wp:posOffset>118110</wp:posOffset>
                </wp:positionV>
                <wp:extent cx="116205" cy="1917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9.3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395</wp:posOffset>
                </wp:positionH>
                <wp:positionV relativeFrom="paragraph">
                  <wp:posOffset>43815</wp:posOffset>
                </wp:positionV>
                <wp:extent cx="123190" cy="1917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3.45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3815</wp:posOffset>
                </wp:positionH>
                <wp:positionV relativeFrom="paragraph">
                  <wp:posOffset>163195</wp:posOffset>
                </wp:positionV>
                <wp:extent cx="116205" cy="1917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12.85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395</wp:posOffset>
                </wp:positionH>
                <wp:positionV relativeFrom="paragraph">
                  <wp:posOffset>88900</wp:posOffset>
                </wp:positionV>
                <wp:extent cx="123190" cy="1917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7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3815</wp:posOffset>
                </wp:positionH>
                <wp:positionV relativeFrom="paragraph">
                  <wp:posOffset>142875</wp:posOffset>
                </wp:positionV>
                <wp:extent cx="116205" cy="1917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6840" cy="20066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8" t="-180" r="-30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11.25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6840" cy="20066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8" t="-180" r="-30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395</wp:posOffset>
                </wp:positionH>
                <wp:positionV relativeFrom="paragraph">
                  <wp:posOffset>68580</wp:posOffset>
                </wp:positionV>
                <wp:extent cx="123190" cy="1917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6840" cy="20066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8" t="-180" r="-30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5.4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6840" cy="20066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8" t="-180" r="-30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395</wp:posOffset>
                </wp:positionH>
                <wp:positionV relativeFrom="paragraph">
                  <wp:posOffset>113665</wp:posOffset>
                </wp:positionV>
                <wp:extent cx="123190" cy="19177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8.95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3815</wp:posOffset>
                </wp:positionH>
                <wp:positionV relativeFrom="paragraph">
                  <wp:posOffset>12700</wp:posOffset>
                </wp:positionV>
                <wp:extent cx="116205" cy="1917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1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3815</wp:posOffset>
                </wp:positionH>
                <wp:positionV relativeFrom="paragraph">
                  <wp:posOffset>168275</wp:posOffset>
                </wp:positionV>
                <wp:extent cx="116205" cy="19177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13.25pt;mso-position-vertical-relative:text;margin-left:30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395</wp:posOffset>
                </wp:positionH>
                <wp:positionV relativeFrom="paragraph">
                  <wp:posOffset>93980</wp:posOffset>
                </wp:positionV>
                <wp:extent cx="123190" cy="1917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7.4pt;mso-position-vertical-relative:text;margin-left:1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8820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5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8230</wp:posOffset>
                </wp:positionH>
                <wp:positionV relativeFrom="paragraph">
                  <wp:posOffset>139065</wp:posOffset>
                </wp:positionV>
                <wp:extent cx="122555" cy="19177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5.1pt;mso-wrap-distance-left:9.05pt;mso-wrap-distance-right:9.05pt;mso-wrap-distance-top:0pt;mso-wrap-distance-bottom:0pt;margin-top:10.95pt;mso-position-vertical-relative:text;margin-left: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17625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10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7035</wp:posOffset>
                </wp:positionH>
                <wp:positionV relativeFrom="paragraph">
                  <wp:posOffset>139065</wp:posOffset>
                </wp:positionV>
                <wp:extent cx="122555" cy="19177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5.1pt;mso-wrap-distance-left:9.05pt;mso-wrap-distance-right:9.05pt;mso-wrap-distance-top:0pt;mso-wrap-distance-bottom:0pt;margin-top:10.95pt;mso-position-vertical-relative:text;margin-left:13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16430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1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5840</wp:posOffset>
                </wp:positionH>
                <wp:positionV relativeFrom="paragraph">
                  <wp:posOffset>139065</wp:posOffset>
                </wp:positionV>
                <wp:extent cx="122555" cy="19177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5.1pt;mso-wrap-distance-left:9.05pt;mso-wrap-distance-right:9.05pt;mso-wrap-distance-top:0pt;mso-wrap-distance-bottom:0pt;margin-top:10.95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5235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1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4645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22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040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2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3435</wp:posOffset>
                </wp:positionH>
                <wp:positionV relativeFrom="paragraph">
                  <wp:posOffset>139065</wp:posOffset>
                </wp:positionV>
                <wp:extent cx="123190" cy="1917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5.1pt;mso-wrap-distance-left:9.05pt;mso-wrap-distance-right:9.05pt;mso-wrap-distance-top:0pt;mso-wrap-distance-bottom:0pt;margin-top:10.95pt;mso-position-vertical-relative:text;margin-left:2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4460</wp:posOffset>
                </wp:positionH>
                <wp:positionV relativeFrom="paragraph">
                  <wp:posOffset>147955</wp:posOffset>
                </wp:positionV>
                <wp:extent cx="462280" cy="19177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time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15.1pt;mso-wrap-distance-left:9.05pt;mso-wrap-distance-right:9.05pt;mso-wrap-distance-top:0pt;mso-wrap-distance-bottom:0pt;margin-top:11.65pt;mso-position-vertical-relative:text;margin-left:4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4030</wp:posOffset>
                </wp:positionH>
                <wp:positionV relativeFrom="paragraph">
                  <wp:posOffset>38100</wp:posOffset>
                </wp:positionV>
                <wp:extent cx="116205" cy="19177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3pt;mso-position-vertical-relative:text;margin-left:3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1850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3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7275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3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4460</wp:posOffset>
                </wp:positionH>
                <wp:positionV relativeFrom="paragraph">
                  <wp:posOffset>38100</wp:posOffset>
                </wp:positionV>
                <wp:extent cx="116205" cy="19177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3pt;mso-position-vertical-relative:text;margin-left:40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885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4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67705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4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92495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4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30315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49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5105</wp:posOffset>
                </wp:positionH>
                <wp:positionV relativeFrom="paragraph">
                  <wp:posOffset>38100</wp:posOffset>
                </wp:positionV>
                <wp:extent cx="116205" cy="19177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5pt;height:15.1pt;mso-wrap-distance-left:9.05pt;mso-wrap-distance-right:9.05pt;mso-wrap-distance-top:0pt;mso-wrap-distance-bottom:0pt;margin-top:3pt;mso-position-vertical-relative:text;margin-left:5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80530</wp:posOffset>
                </wp:positionH>
                <wp:positionV relativeFrom="paragraph">
                  <wp:posOffset>38100</wp:posOffset>
                </wp:positionV>
                <wp:extent cx="115570" cy="19177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15.1pt;mso-wrap-distance-left:9.05pt;mso-wrap-distance-right:9.05pt;mso-wrap-distance-top:0pt;mso-wrap-distance-bottom:0pt;margin-top:3pt;mso-position-vertical-relative:text;margin-left:5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77035</wp:posOffset>
                </wp:positionH>
                <wp:positionV relativeFrom="paragraph">
                  <wp:posOffset>73660</wp:posOffset>
                </wp:positionV>
                <wp:extent cx="491490" cy="19177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color w:val="000000"/>
                                <w:sz w:val="18"/>
                                <w:szCs w:val="18"/>
                              </w:rPr>
                              <w:t>time (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5.1pt;mso-wrap-distance-left:9.05pt;mso-wrap-distance-right:9.05pt;mso-wrap-distance-top:0pt;mso-wrap-distance-bottom:0pt;margin-top:5.8pt;mso-position-vertical-relative:text;margin-left:13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  <w:color w:val="000000"/>
                          <w:sz w:val="18"/>
                          <w:szCs w:val="18"/>
                        </w:rPr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  <w:t xml:space="preserve">3. </w:t>
        <w:tab/>
        <w:t xml:space="preserve">4. </w:t>
        <w:tab/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b/>
        </w:rPr>
        <w:t xml:space="preserve">    </w:t>
      </w:r>
      <w:r>
        <w:rPr/>
        <w:drawing>
          <wp:inline distT="0" distB="0" distL="0" distR="0">
            <wp:extent cx="3045460" cy="300228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218815" cy="300990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44110</wp:posOffset>
                </wp:positionH>
                <wp:positionV relativeFrom="paragraph">
                  <wp:posOffset>2682875</wp:posOffset>
                </wp:positionV>
                <wp:extent cx="817880" cy="26797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(kg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1.1pt;mso-wrap-distance-left:9.05pt;mso-wrap-distance-right:9.05pt;mso-wrap-distance-top:0pt;mso-wrap-distance-bottom:0pt;margin-top:211.25pt;mso-position-vertical-relative:text;margin-left:3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(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7460</wp:posOffset>
                </wp:positionH>
                <wp:positionV relativeFrom="paragraph">
                  <wp:posOffset>2673350</wp:posOffset>
                </wp:positionV>
                <wp:extent cx="817880" cy="26797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(hr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1.1pt;mso-wrap-distance-left:9.05pt;mso-wrap-distance-right:9.05pt;mso-wrap-distance-top:0pt;mso-wrap-distance-bottom:0pt;margin-top:210.5pt;mso-position-vertical-relative:text;margin-left: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me(h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29610</wp:posOffset>
                </wp:positionH>
                <wp:positionV relativeFrom="paragraph">
                  <wp:posOffset>1025525</wp:posOffset>
                </wp:positionV>
                <wp:extent cx="646430" cy="26797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m/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1.1pt;mso-wrap-distance-left:9.05pt;mso-wrap-distance-right:9.05pt;mso-wrap-distance-top:0pt;mso-wrap-distance-bottom:0pt;margin-top:80.75pt;mso-position-vertical-relative:text;margin-left:2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80365</wp:posOffset>
                </wp:positionH>
                <wp:positionV relativeFrom="paragraph">
                  <wp:posOffset>1025525</wp:posOffset>
                </wp:positionV>
                <wp:extent cx="817880" cy="26797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(J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21.1pt;mso-wrap-distance-left:9.05pt;mso-wrap-distance-right:9.05pt;mso-wrap-distance-top:0pt;mso-wrap-distance-bottom:0pt;margin-top:80.75pt;mso-position-vertical-relative:text;margin-left:-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y(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  <w:t xml:space="preserve">5. </w:t>
        <w:tab/>
        <w:t>6.</w:t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5760" w:leader="none"/>
          <w:tab w:val="left" w:pos="6120" w:leader="none"/>
          <w:tab w:val="right" w:pos="10800" w:leader="none"/>
        </w:tabs>
        <w:rPr/>
      </w:pPr>
      <w:r>
        <w:rPr>
          <w:b/>
        </w:rPr>
        <w:tab/>
      </w:r>
      <w:r>
        <w:rPr/>
        <w:drawing>
          <wp:inline distT="0" distB="0" distL="0" distR="0">
            <wp:extent cx="2854325" cy="253809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  <w:tab/>
        <w:tab/>
      </w:r>
      <w:r>
        <w:rPr/>
        <w:drawing>
          <wp:inline distT="0" distB="0" distL="0" distR="0">
            <wp:extent cx="2925445" cy="2534920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635</wp:posOffset>
                </wp:positionH>
                <wp:positionV relativeFrom="paragraph">
                  <wp:posOffset>681990</wp:posOffset>
                </wp:positionV>
                <wp:extent cx="722630" cy="44323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ight (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4.9pt;mso-wrap-distance-left:9.05pt;mso-wrap-distance-right:9.05pt;mso-wrap-distance-top:0pt;mso-wrap-distance-bottom:0pt;margin-top:53.7pt;mso-position-vertical-relative:text;margin-left:2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ight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3510</wp:posOffset>
                </wp:positionH>
                <wp:positionV relativeFrom="paragraph">
                  <wp:posOffset>678180</wp:posOffset>
                </wp:positionV>
                <wp:extent cx="598805" cy="26797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(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5pt;height:21.1pt;mso-wrap-distance-left:9.05pt;mso-wrap-distance-right:9.05pt;mso-wrap-distance-top:0pt;mso-wrap-distance-bottom:0pt;margin-top:53.4pt;mso-position-vertical-relative:text;margin-left:-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  <w:tab w:val="right" w:pos="10800" w:leader="none"/>
        </w:tabs>
        <w:rPr>
          <w:b/>
          <w:b/>
        </w:rPr>
      </w:pPr>
      <w:r>
        <w:rPr>
          <w:b/>
        </w:rPr>
        <w:t>7.</w:t>
        <w:tab/>
        <w:t xml:space="preserve">8. </w:t>
      </w:r>
    </w:p>
    <w:p>
      <w:pPr>
        <w:pStyle w:val="Normal"/>
        <w:tabs>
          <w:tab w:val="clear" w:pos="720"/>
          <w:tab w:val="left" w:pos="360" w:leader="none"/>
          <w:tab w:val="left" w:pos="6120" w:leader="none"/>
          <w:tab w:val="right" w:pos="10800" w:leader="none"/>
        </w:tabs>
        <w:rPr>
          <w:b/>
          <w:b/>
        </w:rPr>
      </w:pPr>
      <w:r>
        <w:rPr>
          <w:b/>
        </w:rPr>
        <w:tab/>
      </w:r>
      <w:r>
        <w:rPr/>
        <w:drawing>
          <wp:inline distT="0" distB="0" distL="0" distR="0">
            <wp:extent cx="2973070" cy="2472055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483485"/>
            <wp:effectExtent l="0" t="0" r="0" b="0"/>
            <wp:docPr id="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935</wp:posOffset>
                </wp:positionH>
                <wp:positionV relativeFrom="paragraph">
                  <wp:posOffset>862330</wp:posOffset>
                </wp:positionV>
                <wp:extent cx="589280" cy="44323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od (S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34.9pt;mso-wrap-distance-left:9.05pt;mso-wrap-distance-right:9.05pt;mso-wrap-distance-top:0pt;mso-wrap-distance-bottom:0pt;margin-top:67.9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iod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9815</wp:posOffset>
                </wp:positionH>
                <wp:positionV relativeFrom="paragraph">
                  <wp:posOffset>728980</wp:posOffset>
                </wp:positionV>
                <wp:extent cx="494030" cy="44323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ze (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4.9pt;mso-wrap-distance-left:9.05pt;mso-wrap-distance-right:9.05pt;mso-wrap-distance-top:0pt;mso-wrap-distance-bottom:0pt;margin-top:57.4pt;mso-position-vertical-relative:text;margin-left:2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ze 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  <w:t>Find the slope of all sections…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457200" cy="342900"/>
                <wp:effectExtent l="0" t="0" r="0" b="0"/>
                <wp:wrapNone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457200" cy="342900"/>
                <wp:effectExtent l="0" t="0" r="0" b="0"/>
                <wp:wrapNone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55575</wp:posOffset>
                </wp:positionV>
                <wp:extent cx="1143000" cy="34290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locity (m/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locity 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1257300" cy="342900"/>
                <wp:effectExtent l="0" t="0" r="0" b="0"/>
                <wp:wrapNone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ssure (atm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ressure (atm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33020</wp:posOffset>
                </wp:positionV>
                <wp:extent cx="4003040" cy="2056765"/>
                <wp:effectExtent l="0" t="0" r="2540" b="133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200" cy="2056680"/>
                          <a:chOff x="0" y="0"/>
                          <a:chExt cx="400320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3200" cy="20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3680" y="0"/>
                              <a:ext cx="3089160" cy="20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9320" y="99720"/>
                                <a:ext cx="2856960" cy="158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12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56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12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96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112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24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192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5732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308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812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352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8544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544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71600" y="1884600"/>
                                <a:ext cx="46944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time (s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08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9308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608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80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8688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952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79064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3280" y="179064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4600" y="179064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17856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8000"/>
                              <a:ext cx="8002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000" y="893520"/>
                            <a:ext cx="84060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1440">
                                <a:moveTo>
                                  <a:pt x="0" y="1440"/>
                                </a:moveTo>
                                <a:lnTo>
                                  <a:pt x="132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900360"/>
                            <a:ext cx="114948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0" h="912">
                                <a:moveTo>
                                  <a:pt x="0" y="0"/>
                                </a:moveTo>
                                <a:lnTo>
                                  <a:pt x="1810" y="9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080" y="354240"/>
                            <a:ext cx="570240" cy="10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1929">
                                <a:moveTo>
                                  <a:pt x="0" y="1929"/>
                                </a:moveTo>
                                <a:lnTo>
                                  <a:pt x="89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2.6pt;width:315.2pt;height:161.95pt" coordorigin="-1440,52" coordsize="6304,3239">
                <v:group id="shape_0" style="position:absolute;left:-1440;top:52;width:6304;height:3239">
                  <v:group id="shape_0" style="position:absolute;left:-1;top:52;width:4865;height:3239">
                    <v:group id="shape_0" style="position:absolute;left:360;top:209;width:4498;height:2497">
                      <v:line id="shape_0" from="809,209" to="80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59,209" to="125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709,209" to="170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2158,209" to="2158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2609,209" to="260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059,209" to="305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508,209" to="3508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959,209" to="395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4409,209" to="4409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4858,209" to="4858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2291" to="4857,2291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1874" to="4857,1874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1458" to="4857,1458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1041" to="4857,1041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624" to="4857,624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209" to="4857,209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209" to="360,2705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60,2706" to="4857,2706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159;top:3020;width:738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time (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1770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1301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833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3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52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2551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;top:2083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7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59;top:2872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59;top:2872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59;top:2872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1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79;top:286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440;top:364;width:1259;height:27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324,1440" path="m0,1440l1324,0e" stroked="t" o:allowincell="f" style="position:absolute;left:360;top:1459;width:1323;height:124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810,912" path="m0,0l1810,912e" stroked="t" o:allowincell="f" style="position:absolute;left:1698;top:1470;width:1809;height:79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98,1929" path="m0,1929l898,0e" stroked="t" o:allowincell="f" style="position:absolute;left:3508;top:610;width:897;height:167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965</wp:posOffset>
                </wp:positionH>
                <wp:positionV relativeFrom="paragraph">
                  <wp:posOffset>64770</wp:posOffset>
                </wp:positionV>
                <wp:extent cx="3317875" cy="2057400"/>
                <wp:effectExtent l="0" t="0" r="2540" b="3556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057400"/>
                          <a:chOff x="0" y="0"/>
                          <a:chExt cx="331776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776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920" y="99000"/>
                              <a:ext cx="2856960" cy="158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512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44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812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72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528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12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624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228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5732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308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848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6352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58616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6160"/>
                                <a:ext cx="2856240" cy="72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aaaaa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6440" y="1943280"/>
                              <a:ext cx="10288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temperature (K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090800"/>
                              <a:ext cx="1173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93080"/>
                              <a:ext cx="1173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9608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000"/>
                              <a:ext cx="34596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 xml:space="preserve">      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596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 xml:space="preserve">      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586880"/>
                              <a:ext cx="1173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8952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 Linotype" w:hAnsi="Palatino Linotype" w:eastAsia="Times New Roman" w:cs="Palatino Linotype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790640"/>
                              <a:ext cx="1173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1790640"/>
                              <a:ext cx="1173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1790640"/>
                              <a:ext cx="11736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00400" y="1785600"/>
                              <a:ext cx="1173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Palatino;Book Antiqua" w:hAnsi="Palatino;Book Antiqua" w:eastAsia="Times New Roman" w:cs="Palatino;Book Antiqua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9720" y="1155600"/>
                            <a:ext cx="11329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4" h="832">
                                <a:moveTo>
                                  <a:pt x="0" y="832"/>
                                </a:moveTo>
                                <a:lnTo>
                                  <a:pt x="178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350640"/>
                            <a:ext cx="58752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1281">
                                <a:moveTo>
                                  <a:pt x="0" y="1281"/>
                                </a:move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5.1pt;width:261.25pt;height:162.05pt" coordorigin="5759,102" coordsize="5225,3241">
                <v:group id="shape_0" style="position:absolute;left:5759;top:102;width:5225;height:3241">
                  <v:group id="shape_0" style="position:absolute;left:6480;top:258;width:4498;height:2498">
                    <v:line id="shape_0" from="6929,258" to="692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7379,258" to="737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7829,258" to="782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8278,258" to="8278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8729,258" to="872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9179,258" to="917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9628,258" to="9628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10079,258" to="1007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10529,258" to="10529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10978,258" to="10978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2340" to="10977,2340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1923" to="10977,1923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1507" to="10977,1507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1090" to="10977,1090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673" to="10977,673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258" to="10977,258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258" to="6480,2755" stroked="t" o:allowincell="f" style="position:absolute">
                      <v:stroke color="#aaaaaa" weight="11520" joinstyle="miter" endcap="flat"/>
                      <v:fill o:detectmouseclick="t" on="false"/>
                      <w10:wrap type="none"/>
                    </v:line>
                    <v:line id="shape_0" from="6480,2756" to="10977,2756" stroked="t" o:allowincell="f" style="position:absolute;flip:x">
                      <v:stroke color="#aaaaaa" weight="1152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100;top:3162;width:161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temperature (K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1820;width:18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1351;width:18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883;width:18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9;top:414;width:544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 xml:space="preserve">     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9;top:102;width:544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 xml:space="preserve">      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2601;width:18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2133;width:18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9;top:2914;width:184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9;top:2914;width:18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 Linotype" w:hAnsi="Palatino Linotype" w:eastAsia="Times New Roman" w:cs="Palatino Linotype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9;top:2914;width:184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9;top:2922;width:18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2914;width:184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9;top:2922;width:18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39;top:2914;width:184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2922;width:18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39;top:2914;width:184;height:2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9;top:2914;width:18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Palatino;Book Antiqua" w:hAnsi="Palatino;Book Antiqua" w:eastAsia="Times New Roman" w:cs="Palatino;Book Antiqua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784,832" path="m0,832l1784,0e" stroked="t" o:allowincell="f" style="position:absolute;left:6483;top:1922;width:1783;height:83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25,1281" path="m0,1281l925,0e" stroked="t" o:allowincell="f" style="position:absolute;left:8267;top:654;width:924;height:12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95pt;mso-position-vertical-relative:text;margin-left:45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228600" cy="22860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7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228600" cy="228600"/>
                <wp:effectExtent l="0" t="0" r="0" b="0"/>
                <wp:wrapNone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9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0" t="0" r="0" b="0"/>
                <wp:wrapNone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3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  <w:lang w:val="en-US" w:eastAsia="en-US" w:bidi="en-US"/>
        </w:rPr>
      </w:pPr>
      <w:r>
        <w:rPr>
          <w:b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48285</wp:posOffset>
                </wp:positionV>
                <wp:extent cx="342900" cy="228600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.5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0215</wp:posOffset>
                </wp:positionV>
                <wp:extent cx="800100" cy="172720"/>
                <wp:effectExtent l="0" t="0" r="0" b="0"/>
                <wp:wrapNone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6pt;mso-wrap-distance-left:9.05pt;mso-wrap-distance-right:9.05pt;mso-wrap-distance-top:0pt;mso-wrap-distance-bottom:0pt;margin-top:3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800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27:00Z</dcterms:created>
  <dc:creator>Adam McLaughlin</dc:creator>
  <dc:description/>
  <cp:keywords/>
  <dc:language>en-US</dc:language>
  <cp:lastModifiedBy>MCAMPION</cp:lastModifiedBy>
  <dcterms:modified xsi:type="dcterms:W3CDTF">2010-01-27T17:29:00Z</dcterms:modified>
  <cp:revision>3</cp:revision>
  <dc:subject/>
  <dc:title>Physics</dc:title>
</cp:coreProperties>
</file>